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VRA_1 (clone 1) full length sequence (T3 ja T7 yhdistetty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  CTGGAGCTCG ATGGATGCCG AGCCAAAGAG GAAATTTGGA GTGGTAGTG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51  TTGGTGTTGG CAGASTGGCT CGGTGAGGCT GAGGGACTTG AAGGATCCA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01  GCTCTGCAGC ATTCCTGAAC CTGATTGGAT TTGTGTCCAG ACGAGAGCT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51  GGGAGCCTTG ATGAAGTACG GCAGATTTCT TTGGAAGATG CTCTCCGAA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01  CCAAGAGATT GATGTCGCCT ATATTTGCAG TGAGAGTTCC AGCCATGAA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51  ACTATATACG GCAGTTTCTG CAGGCTGGCA AGCATGTCCT CGTGGAATA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01  CCCATGACAC TGTCATTTGC GGCGGCCCAG GAGCTGTGGG AGCTGGCCG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51  ACAGAAAGGG AGAGTCCTGC ATGAGGAGCA CGTGGAACTC TTGATGGAG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01  AATTCGAATT CCTGAGAAGA GAAGTGTTGG GGAAAGAGCT ACTGAAAGG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51  TCTCTTCGCT TCACAGCTAG CCCACTGGAA GAAGAGAGAT TTGGCTTCC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01  TGCGTTCAGC GGCATTTCTC GCCTGACCTG GCTGGTCTCC CTCTTCGGG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51  AGCTTTCTCT TATTTCTGCC ACCTTGGAAG AGCGAAAAGA GGATCAGT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601  ATGAAAATGA CCGTGCAGCT GGAGACCCAG AACAAGGGTC TGCTGTCATG</w:t>
      </w:r>
    </w:p>
    <w:p>
      <w:pPr>
        <w:pStyle w:val="PlainText"/>
        <w:rPr/>
      </w:pPr>
      <w:r>
        <w:rPr/>
      </w:r>
    </w:p>
    <w:p>
      <w:pPr>
        <w:pStyle w:val="PlainText"/>
        <w:numPr>
          <w:ilvl w:val="0"/>
          <w:numId w:val="1"/>
        </w:numPr>
        <w:rPr/>
      </w:pPr>
      <w:r>
        <w:rPr/>
        <w:t xml:space="preserve">GATTGAAGAG AAAGGGCCTG GCTTAAAAAG AAAC </w:t>
      </w:r>
    </w:p>
    <w:p>
      <w:pPr>
        <w:pStyle w:val="PlainText"/>
        <w:ind w:left="600" w:hanging="0"/>
        <w:rPr/>
      </w:pPr>
      <w:r>
        <w:rPr/>
      </w:r>
    </w:p>
    <w:p>
      <w:pPr>
        <w:pStyle w:val="PlainText"/>
        <w:ind w:left="600" w:hanging="0"/>
        <w:rPr/>
      </w:pPr>
      <w:r>
        <w:rPr/>
        <w:t>AGATATGTAAACTTCCAGTTCACTTCTGGGTCCCTGGAGGAAGTGCCAAGTGTAGGGGTCAATAAGAACATTTTCCTGAAAGATCAGGATATATTTGTTCAGAAGCTCTTAGACCAGGTCTCTGCAGAGGACCTGGCTGCTGAGAAGAAGCGCATCATGCATTCTGGGGCTGGCCAGCGACATCCAGAATTTGCCACCAGAAGAAGTGAAGAG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1"/>
      <w:numFmt w:val="decimal"/>
      <w:lvlText w:val="%1"/>
      <w:lvlJc w:val="left"/>
      <w:pPr>
        <w:tabs>
          <w:tab w:val="num" w:pos="1200"/>
        </w:tabs>
        <w:ind w:left="1200" w:hanging="6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8:39:00Z</dcterms:created>
  <dc:creator>mnia</dc:creator>
  <dc:description/>
  <dc:language>en-US</dc:language>
  <cp:lastModifiedBy>mnia</cp:lastModifiedBy>
  <dcterms:modified xsi:type="dcterms:W3CDTF">2003-09-16T10:39:00Z</dcterms:modified>
  <cp:revision>2</cp:revision>
  <dc:subject/>
  <dc:title>1  CTGGAGCTCG ATGGATGCCG AGCCAAAGAG GAAATTTGGA GTGGTAGTGG</dc:title>
</cp:coreProperties>
</file>